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NTON PAVLOVIČ ČEHOV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RI SESTR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on Pavlovič Čehov rođen je u Taganrogu u Ukrajini 1860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đen je u trgovačkoj obitelji. Nakon gimnazije u rodnom grad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isuje na Medicinski fakultet u Moskvi, te se kao student počinje ba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em. Završava fakultet i postaje liječnikom. Kroz cijeli život se bo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oskudicom i završio kao srčani i tuberkulozni bolesnik. Putovao j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ok Sahalin istraživati životne uvjete kažnjenika, ali se nije bav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tikom. Ženi se glumicom O. L. Knipperovom. On je pripovjedač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ist i dramatičar, a po zanimanju liječnik. Najbolja njegova djel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 i pripovijesti. Surađivao je s velikom opernim redatel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 plodonosni i stvaralački život završava 1904. godine, gdje umir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čilištu Badenweiler. Čehov je među ostalim poznat kao dramski pisac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orac antiteatralnog kazališta i psihološke drame, te je uvelike djelovao</w:t>
      </w:r>
    </w:p>
    <w:p>
      <w:pPr>
        <w:pStyle w:val="Normal"/>
        <w:rPr/>
      </w:pPr>
      <w:r>
        <w:rPr>
          <w:rFonts w:cs="Verdana" w:ascii="Verdana" w:hAnsi="Verdana"/>
        </w:rPr>
        <w:t>na kasnije generacije pisaca, kako u Rusiji tako i van Rus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poznatija djela su: Tri sestre, Galeb, Ujak Vanja, Čovjek u futrol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ljubavi, Zaručnica, a prožeta su humorom i blagom ironijom. Pisao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će humoreske u kojima je prikazivao obične ljude koje je društv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ina izobličila i otuđila. Oblikovane su drugačijom tehnikom od nač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a ruskih realističkih pripovjedača. Kod njega nema junaka,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h zbivanja, nema zamršene fabule. U novele unosi lirske digres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zbene elemente i obični jezik. Pisao je drame komičnih jednočink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asnije sa više činova. Tako je Čehov postao primjerom modern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resionističkog dramskog pisca koji je utjecao na razvoj moder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ske knjiže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ženje smisla života, mašta i stvarnost, čežnja za boljim živo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događa u gubernijskom glavnom grad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dje u 19. stolje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u četiri čina u kojoj se događaji odvijaju mirno i glatko bez već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okreta. Zasniva se uglavnom na samim likovima i njihovoj tragič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osjećajem bespomoćnosti i beznadnosti, koja samo kazuje kako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jene unatoč vječitom optimizmu i njegovoj priči o svijetl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nosti. Drama je svojevrsna analiza socijalnih, moralnih i psihološ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stavnica. Tri sestre utjelovljuju ljepotu, profinjenost, obrazova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ševno bogatstvo i želju za osmišljenim životom, no one se podvrgav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pricioznoj ženi svoga lijenoga brata, nemoćne da pomognu same seb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amoli jedna drug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pisuju se odnosi među likovima koji izražavaju svoje raspoloženj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mska atmosfera i prizori ostvareni monolozima i dijalozim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običnost dramskog rasplet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Govor likova na sceni, kao da se nikada i ne slušaju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stizanje scenskog razgovor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vidno dezorganizirani sistem replika, uzdaha, plača i pauza prekida s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nogobrojnim lirskim usklici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raj drame nije tradicionalni rasplet već nečujno umiranje nečega 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agovještajem i čežnjom za srećom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sjećaj bespomoćnosti i beznadnosti, te filozofija pasivnos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Likovi drame su opsjednuti budućnošću, svi se tuže, a nitko nikome n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ma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piracija iz sličnog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ivanje karakternih likova, analiza životne sredine i promatr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e duše te objektivno opisivanje događaja u prirodi zbiv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ih osjećaja. Po stilu njegovog pisanja moderne drame zauz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aknuto mjesto uz Strindber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snicu drame čini priča iz života triju sestara Prozorov - Olge, Maš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ine, koje nakon smrti oca pukovnika ostaju živjeti s bratom Andrejem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incijskom garnizonskom gradiću, pokušavajući se vratiti u Mosk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su rođene i stekle obrazovanje. No Andrejeva žena Nataša i n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nik, utjecajni Protopopov, potpuno istjeravaju sestre iz njih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a i potpuno zavladaju njima. Prekrasan dom pun ljepote, glazb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ljivih ljudi pretvara se u malograđansku kuću ispunjenu brač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žima, gramzivošću i nečovječjem (odnos prema staroj dadilji Anfisi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ina, istjerana iz djevojačke sobe, najprije prelazi u Olginu, potom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ga preseljava sa Anfisom u iznajmljeni stan pri gimnaziji u kojoj rad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Irina odlazi raditi kao učiteljica nekuda daleko. Tri sestre na kraju dr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ju pod vedrim nebom, s iskrom nade da će jednom vidjeti rod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skvu, ali bez realne šanse da to i ostvare. Moskva je prostor duše tr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stara, čarobno rješenje svih problema, Moskva je budućnost u kojoj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početi pravi život, jer je sadašnji samo san i privremeno st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hovljeve tri sestre utjelovljuju ljepotu, profinjenost, obrazova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ševno bogatstvo i želju za osmišljenim životom. No one se šut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bez pogovora podvrgavaju ženi svog lijenog brata, nemoćne da pomog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e sebi, a kamoli da jedna drugu zašti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amoj drami nema izrazitih vanjskih dramskih događ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lske kćeri, tri sestre – Olga, Maša i Irina, moskovljan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selile su se u pokrajinski grad, u kojem provode monoton i jadan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ga radi kao učiteljica u gimnaziji, osamnaestogodišnja Maša udaje s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ora Kuligina i otkriva njegovu bijedu i sićušnost. Najmlađa Irina ra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brzojavu i nezadovoljna je svojim posl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sestre imaju i brata Andreja koji ima znanstvenih ambicija i želi do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o na sveučilištu. Kada mu se ukaže prilika ženi se glupom, škrt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iskretnom ženom Natali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vom činu okosnicu dramske radnje čini slavlje Irinina imend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uću dolaze vojni časnici Tusenbach, Soljoni, Fedotik, Rode i voj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čnik Čebutikin, te novo lice časnik Veršinj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rugom činu gotovo i nema vanjskog događanja. Svaki lik živi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: Irina živi životom nezadovoljne telegrafistice, Maša se opi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ga je postala ravnateljica u školi, Andrej živi pod ženinom papuč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i u okružnoj upr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rećem činu prikazana je sumorna noć u domu triju sestara i stanj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ma se likovi nalaze: Čebutikin pije, Andrej je kartaš, Irina traži izlaz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ji za staroga Tusenbacha, Maša besciljno voli Veršinj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četrvrtom činu odlazi vojna jedinica, Andrej jede guščetinu s kupus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aša ljubaka s njegovim šefom, Tusenbach pogiba u dvobo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vršnom prizoru zagrljene sestre se pitaju u čemu je smisao daljnj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v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započinje jednog sunčanog, prazničkog, svibanjskog prijepodne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ina - slika ljepote, mladosti i proljeća - u bijeloj haljini, slavi imen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stra Olga, iako već umorna od života, napornog rada i brige za obite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u je preuzela nakon očeve smrti, razumije Irinin zanos i sve svoje na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aže u nju. Maša ih obje provocira zviždanjem nekog napje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aginjući misli o svom braku u kojem nije zadovoljna, te o sv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aludno potrošenoj mlad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 gostima slučajno će se pojaviti Nataša, koju će Andrej u sv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pretnosti brzopleto zaprositi. Dolazak među ove otmjene i obrazov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e duboko je frustrira, ona drhti kao školarka, ali ne od djevoja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amežljivosti kako to naivni Andrej tumači, nego zbog bolnog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izbrisivog osjećaja manje vrijednosti koji je ponižava. Olga je iskr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epaštena Natašinim neukusnim zelenim pojasom i za tu ma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rijatnost ova će joj se osvetiti. (Istjerujući Irinu iz kuće ona ć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u drame zlopamtilački i zlurado dobaciti kako joj pojas ne pristaje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ug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rugi čin započinje u slavljeničkom duhu - vrijeme je poklada i sv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uju dolasku maškara i velikoj kućnoj zabavi s glazbom i ples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Nataša, koja se u međuvremenu udala za Andreja, zabranjuje zaba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nije po njenom ukusu, tobože zbog bolesti sinčića Bobika; iako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mah potom sama otići na noćnu vožnju sa svojim ljubavni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opopov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eć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ći čin, koji u klasičnoj drami donosi vrhunac zapleta, odvija se u zna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žara koji bukti negdje u gradu, ali ima duboko simbolično značen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i. Gori dom Prozorovih iako nije zahvaćen požarom - izgorje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a, entuzijazam i nade sestara u budućnost. Majstorski se isprepli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jska i paralelna unutarnja radnja. Vatrena stihija s ulice prijet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asjava sestre koje su upravo saznale da je Andrej prokockao kuć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ožio je, i s bolnom se nostalgijom prisjećaju nada koje su polagal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ta. I dok je cijeli grad na nogama, on nezainteresirano svira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ol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aša se navodno brine da joj sin Bobik i njena mala kći Sofčic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ju influencu; također želi da stara dadilja Anfisa ode iz kuće ("želi 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ući"), smatra ju seljankom kojoj je mjesto upravo na s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realnija i najživotnija među sestrama, Maša, jedina je od počet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sna Natašine pogubnosti i bratove ništa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tastrofična atmosfera trećeg čina počiva na nizu deta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butikin se propio jer nije uspio spasiti neku ženu na umoru, osuđ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be zbog svoje nesposobnosti. U takvom pripitom stanju nehotice razb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t - sestrama dragu uspomenu na pokojnu majku, ali i na Mosk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 njega je to znak gubitništva, jer je pokojnica jedino svjetlo iz njeg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 (naime, Čebutikin je volio majku triju sestar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ligin na koljenima prikuplja krhotine kao što pokušava prikupiti ostat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ga braka s Mašom nakon njezine veze s Veršinjinim. U ovom činu Maš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riznaje sestrama svoju ljubav prema Veršinjinu. Andrej traži od Ol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i zagubljeni ključ, još uvijek nesvjestan da je izgubio ključ do njih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ca. I drugi su ključevi izgubljeni. Irina uspoređuje svoju dušu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anim klavirom čiji je ključ izgubljen. Sve su njihove vrline, talen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nja pod bravama čijih ključeva nema, pa su stoga i neupotreblji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ina pristaje udati se za Tusenbacha iako ga ne voli i jako joj je ruža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gledan; no ona ga ipak dosta poštuje. Njen jedini cilj ostaje otić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sk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Četvrt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joni je stao "peckati" baruna Tusenbacha, jer su zapravo oboj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i u Irinu; Tusenbach je uvrijedio Soljonija i ovaj ga poziv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boj. Barun u tom dvoboju pogiba, a stari liječnik Čebutikin je u sve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samo pasivni promatrač koji nije ništa učinio kako bi spriječio dvob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značio sigurnu smrt za jednog od sudionika. Nakon ovoga Čebutik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uje otići i planira se vratiti za godinu dana, kad već bude u mirovi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ina je u međuvremenu položila učiteljski ispit te će potražiti novi pos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o je radila kao telegrafistica, a zatim u gradskoj upravi i mrzila je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ove osjećajući da joj život samo prolazi, a ona svakim da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pada. Sada je ostala i bez Tusenbacha kojeg je već bila prihvatila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ga je postala upraviteljica i skupa sa Anfisom se preseljava u iznajmlj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 kraj gimnazije. Kuligin je postao inspektor i, slijedeći svog direkto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rijao brkove. Maša u tome vidi samo izraz njegove slabe osob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oći. Veršinjin isto odlazi, a žena i njegove dvije kćeri ostat će u gra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š dva mjeseca, pa on moli Olgu da se, ako bude potrebno, pobrin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ut jeke odzvanja niz opraštaja i odlazaka u činu rasple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gada odlazi iz grada, Tusenbach iz života, a sestre zauvijek iz s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a. Nataša nestrpljivo i zapovjednički obilazi kuću izdajući zapovije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promjenama. Najprije daje posjeći jelovu aleju i javor koji su bili uk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san jesenji dan rastanka ne donosi samo tugu i melankoli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sugerira i životnu zrelost i svijest o stečenom iskust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 u budućnost nije potpuno ostavila sestre, ali do dana kad će njih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danja dobiti neki smisao treba živjeti i raditi. Vesela glazba koja pr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ale rasplamsava iskrice nade da će smisao života možda ipak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učen (Olgino ponavljanje "Da nam je znati, da nam je znati!"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e na početku činilo da su sestre sposobne započeti svaka svoj živo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rastanku se zbijaju kao nikad. Izgubivši snagu i samopouzd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imaju se "ne kao tri jedinke, nego kao tri trećine jedne cjeline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režnjenje je najzamjetnije na Irini koja sama odlazi u nepoznat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zaštićena nježnom ljubavlju sestara i pažnjom udvara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ostaje nekako nedovršena, a budući život likova tajna o k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edatelj može nagađ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l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starija od triju sestara (28) koja je preuzela brigu o obitelji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eve smrti. Ona radi kao učiteljca u gimnaziji i puno je optereć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om. Misli kako je već sve iskusila u životu i kako je on za nju zapr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tov i izgubio neki smisao. Jedino je pokreće želja za Moskv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š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la se sa 18 godina i tada je mislila da je njen muž najbol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ametniji, no danas shvaća kako ništa od toga nije ist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samo dobroćudan. Brak s Kuliginom ju ne ispunja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emu nema ljubavi, barem ne s njene strane. Kad upoz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šinjina u njoj se budi ljubav za kojom je već dugo vremena žud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oljela je njegovu osobu i njegovu sudbinu, sudbinu sličnu nje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čovjeka nesretnog u bra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r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mlađa od sestara (na početku drame ona ima 20 godin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ao koji radi ne ispunjava je pa polaže učiteljski ispit i odluč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ražiti posao negdje daleko i zato odlazi od kuće. Ona je lijep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nekoliko udvarača među kojima je najuporniji Tusenbach te Solj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i ne pomišlja na udaju s njima jer joj je glavni cilj jednom se vratit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skvu. Plaši se prolaznosti i ispraznosti života, pati jer je njeno ve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nje zapravo bespotrebno i ono se s vremenom samo topi. Na kraj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uje udati sa Tusenbacha jer ga ipak dosta poštu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drej Sergejevič Prozor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projekcija svih sestrinskih ambicija, od potencijalnog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nstvenika i sveučilišnog profesora preobraća u kartaša i papuč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smrti strogog oca Andrejeve se ambicije brzo tope, on se opušt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splinjava tjelesno i moralno. On je nezainteresiran za postizanje ikak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jeha i zapošljava se kao mali činovnik u lokalnoj upravi kojoj je na č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in ljubavnik. Pred sestrama glumi da je zadovoljan svojim život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zapravo nije. Iako blag na riječima i krasnorječiv kad govor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nosti, svojim postupcima izdaje sestre, a priče o budućnost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alibi za bijeg od stvarnosti i vlastite nesposobnosti. On je nalič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e o socijalnom i duhovnom padu obitelji Prozoro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alija (Nataša) Ivanov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rejeva žena koju naprosto frustrira intelektualna superior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sestara. Na račun svoje djece ona doslovce okupira ku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toriju po prostoriju dok napokon neposredno ne izbaci sestr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doma. Želi da joj svi budu podređeni i odmah nakon ud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uzima "glavnu riječ" u kući; tako seljaka sestre iz njihovih soba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 izbaciti staru dadilju, a odlaskom sestara već ima nove planove 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uređenja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jodor Iljič Kulig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mnazijski profesor, Mašin muž. On je dosadni i ograničeni formalist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vaku pojavu, banalnu i ozbiljnu, reagira poučno "kao da je na sa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inskog". Preko Mašine nevjere prelazi bez riječi, jer je ona ostankom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me sačuvala bračnu for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eksandar Ignjatjevič Veršinj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ukovnik, zapovjednik baterije. U svakodnevnom životu do gr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onjen u dužnosti časnika i oca problematične obitelji u kojoj ž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često pokušava počiniti samoubojstvo. Neuspješan privatn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ionalno (podređeni mu se časnici naočigled ubijaju), on se od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zofiranju o dalekoj budućnosti. Oduševljenje sestara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skom motivirano je saznanjem da on dolazi iz Moskve, čak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ice u kojoj su one odrasle. Odatle bliskost i želja da mu se povje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plijeni njihovu pozornost pričama o sretnoj budućnosti kad će već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i biti divna kao sestre Prozorov. Općenito, ispunjenje svih svojih že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šinjin vidi tek u dalekoj budućnosti, tako je smisao svog njegovog r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radnja budućnosti za nove naraš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Nikolaj Ljvovič Tusenba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un, poručnik. Zapravo je jedini lik koji želi promijeniti ne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om životu; drži da čovjek treba raditi za sebe i svoju bol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ašnjost, pa nakon pet godina službe daje otkaz i odlučuje rad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itivnom promjenom u svom životu smatra Irinin pristanak da se u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njega, ali, nažalost, to nije dočekao zbog svog tragičnog završet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silj Vasiljevič Soljo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petan štaba. On je jedan od mnogih ruskih časnika koji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anje dokazuje samo u dvobojima, redovito pritom ubijajući bo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ebe. On je isfrustriran i ljubomoran na uspješnije od sebe, kao np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Tusenbacha koji je uspio pridobiti Ir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van Romanovič Čebutik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 liječnik star oko 60 godina. Čebutikin u ovoj drami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dobrodušni senilni starčić, nego i neodgovoran i opasan čovjek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neposredno skrivljuje Tusenbachovu smrt, a i jedna pacijentica um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njegove neozbiljnosti i nesposob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eksej Petrovič Fedot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oruč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ladimir Karlovič R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oruč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fi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ca od 80-ak godina koja već trideset godina radi kao dadilja u obi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orovih. Tri sestre jako su vezane uz nju, dok je Nataša, kao seljan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želi izbaciti iz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rapont Spiridinovič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 podvornik kod zemske upr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1:49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3:00Z</dcterms:modified>
  <cp:revision>21</cp:revision>
  <dc:subject/>
  <dc:title>ANTON PAVLOVIČ ČEHOV:</dc:title>
</cp:coreProperties>
</file>